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548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8424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013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553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710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743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347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179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719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3669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0463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7457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8166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0993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454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