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84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22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072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78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604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19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29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60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30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8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289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41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