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16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57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9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72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34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01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78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204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1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39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9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81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142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1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082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