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9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8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9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58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234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69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56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748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0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93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21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2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1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04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88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