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430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134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903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538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307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133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594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222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513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375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402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4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917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