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344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592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296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56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174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036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774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327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295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365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090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591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463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666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436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572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183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