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214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956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182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6754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3931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8898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6322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0353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1757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0283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762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3416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6174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667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183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