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25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859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543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251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984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98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085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967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6040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641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438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465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339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