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537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296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265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234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119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419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276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5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74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328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646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587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713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369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1030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499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2703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