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555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027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3079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31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237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879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184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990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330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0248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5667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481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428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8479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1136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