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608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047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62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867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567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806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3104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5386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312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730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68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919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497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