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655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959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0984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632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304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951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053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44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29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98285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904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765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484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668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054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590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592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