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76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324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1462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92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611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087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292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4563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19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591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421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4463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652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2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531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