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381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773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128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370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674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516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425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140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911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550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281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918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680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