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458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331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219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161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188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311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897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246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120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261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808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179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409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068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292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593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484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