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2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619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900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75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102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73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86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155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90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11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55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216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56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56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264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