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417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297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429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992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098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42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697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440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741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428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877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988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259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