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5401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9580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6144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6724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1545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4089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7532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0215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3991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01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002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787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2626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3615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9957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2058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9397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