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73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18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7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05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9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41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9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48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00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95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69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14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231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461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7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