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914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539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976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60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449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55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760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405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810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800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55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978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468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