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05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071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962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21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696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206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946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298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540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848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597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599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919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605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917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887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027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