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00981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0628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10028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62020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0030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42209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2154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44249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95518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2097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5606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92758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62726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30971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41553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