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676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393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545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348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466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37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715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392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377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132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129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258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302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