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75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506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95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69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33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99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2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57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4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53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1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5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78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84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7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37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6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