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844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82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56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23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3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08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545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119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27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15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40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4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47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