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35249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18859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94931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239913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50212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86270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1449994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86415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94928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23642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8222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1680636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2239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