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791530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71345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61854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822223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589345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8867670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557435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0234171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396332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0998819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95564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8194414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810272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217431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893680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1443808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3683142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