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702487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8672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39345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4051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8155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654766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67335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93745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2488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26776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38256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6202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8336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47211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24597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