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29624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82234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