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86945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62518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1199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399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5458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380521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4336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81340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87701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457801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36384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0531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63170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