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4308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83758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90316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06941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6325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485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3597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19150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62496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1675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67244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157419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03856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523546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29959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287112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5994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