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05416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1269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0592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0359154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50813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723017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64954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24828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82071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45786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85297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53999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41744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64329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672626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