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462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164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331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592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616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711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822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996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12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46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336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088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44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