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446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538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326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408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023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083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188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095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638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241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349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099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36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903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717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541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944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