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13653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1112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88315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50874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84279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61197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90925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39094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03337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93016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74796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77828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28835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17830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13045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