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055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592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063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524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344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93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603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906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598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874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482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146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331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