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062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2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909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782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641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24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370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609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33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0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13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43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59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366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88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955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