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039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59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52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06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144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20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045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849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832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91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45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75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41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599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08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