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2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4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73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805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711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91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702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9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95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3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7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29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