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931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898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563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139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881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906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681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527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672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978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8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159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58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081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346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944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838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