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3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19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20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86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813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87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867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159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48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35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168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26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952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548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648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