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14190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714212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775694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094133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057471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189575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344545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09901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635483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665402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09008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30944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056433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