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76478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99728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40643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4926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45326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9212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40389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35412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79226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44563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34091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66385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91739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6537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35707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91200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37883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