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547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412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51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442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123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116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526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973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815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9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277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240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87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989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683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