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53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150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93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78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95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30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619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13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814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9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24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7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