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00591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4903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77559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1517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54081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24732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84692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71555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04468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74454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51876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10013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89646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23585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67658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62405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89658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