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969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751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739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794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354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890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481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423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237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77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209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110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802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596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305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