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713500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18665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