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893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78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812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57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456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99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082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34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23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19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26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19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48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