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742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459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867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999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702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3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864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927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405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401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979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200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967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511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143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094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239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